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210147 Advanced Topics on Applied Economics</w:t>
      </w:r>
    </w:p>
    <w:p>
      <w:pPr>
        <w:pStyle w:val="Style12"/>
        <w:tabs>
          <w:tab w:val="clear" w:pos="9360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aboratory Hours:</w:t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Economics, International Tra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is to explore the advanced topics in applied economics to senior students majoring in international economics and trade.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Understand the new developments in the study of applied economic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alyze the current situation of international trade and global values</w:t>
      </w:r>
    </w:p>
    <w:p>
      <w:pPr>
        <w:pStyle w:val="Normal"/>
        <w:ind w:left="234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. Advanced topics of international trade theor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 Advanced topics of international trade polic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 Advanced topics of international finan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. Advanced topics of international trade an climate change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mework</w:t>
        <w:tab/>
        <w:tab/>
        <w:tab/>
        <w:tab/>
        <w:t>30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l</w:t>
        <w:tab/>
        <w:tab/>
        <w:tab/>
        <w:tab/>
        <w:tab/>
        <w:t>70%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This course has no texts. The instructor will give out reading materials as needed.</w:t>
      </w:r>
    </w:p>
    <w:p>
      <w:pPr>
        <w:pStyle w:val="Deptbodytext"/>
        <w:spacing w:before="100" w:after="1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题注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32:00Z</dcterms:created>
  <dc:creator>Joseph Mahoney</dc:creator>
  <dc:description/>
  <cp:keywords/>
  <dc:language>en-US</dc:language>
  <cp:lastModifiedBy>User</cp:lastModifiedBy>
  <cp:lastPrinted>2010-10-20T16:42:00Z</cp:lastPrinted>
  <dcterms:modified xsi:type="dcterms:W3CDTF">2017-11-16T10:45:00Z</dcterms:modified>
  <cp:revision>14</cp:revision>
  <dc:subject/>
  <dc:title>MEBD 340                 Course Outline</dc:title>
</cp:coreProperties>
</file>