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210088 Business Simulation</w:t>
      </w:r>
    </w:p>
    <w:p>
      <w:pPr>
        <w:pStyle w:val="Style12"/>
        <w:tabs>
          <w:tab w:val="clear" w:pos="9360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ecture Hours:</w:t>
        <w:tab/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aboratory Hours:</w:t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Credits:</w:t>
        <w:tab/>
        <w:tab/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Prerequisite(s): </w:t>
        <w:tab/>
        <w:t>Management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Times New Roman"/>
          <w:b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Accounting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Strategic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management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>Marketin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This course is designed to immerse you in the challenges faced by the managers venturing in the markets. We will explore the key activities undertaken by the managers: evaluate new market opportunities, develop market entry strategies and effectively manage expans</w:t>
      </w:r>
      <w:r>
        <w:rPr>
          <w:rFonts w:cs="Times New Roman" w:ascii="Times New Roman" w:hAnsi="Times New Roman"/>
          <w:sz w:val="21"/>
          <w:szCs w:val="21"/>
          <w:lang w:eastAsia="zh-CN"/>
        </w:rPr>
        <w:t>ion in international markets. We will consider the essential strategic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organizational challenges and managerial issues encountered by international managers</w:t>
      </w:r>
      <w:r>
        <w:rPr>
          <w:rFonts w:cs="Times New Roman" w:ascii="Times New Roman" w:hAnsi="Times New Roman"/>
          <w:sz w:val="21"/>
          <w:szCs w:val="21"/>
          <w:lang w:eastAsia="zh-CN"/>
        </w:rPr>
        <w:t>,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ssociated with different modes of entry. 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An important component of this course is: the students will work in teams to devise a global expansion strategy, and then execute this strategy through a computer-based simulation game called CESIM Global Challenge. Through simulation exercises, a team will plan and implement its firm’s value chain activities across three regions as international expansion, while the other teams are attempting to compete in those same markets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nderstanding and analysis the complex business environ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Devising a global expansion strategy for the company</w:t>
      </w:r>
      <w:r>
        <w:rPr/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nd then to execute this strateg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Use management knowledge to solve business probl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arn teamwork abilities and  to communicate with others effectively</w:t>
      </w:r>
    </w:p>
    <w:p>
      <w:pPr>
        <w:pStyle w:val="Normal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Lectures and Lecture Hours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Introduction </w:t>
      </w:r>
      <w:r>
        <w:rPr>
          <w:rFonts w:cs="Times New Roman" w:ascii="Times New Roman" w:hAnsi="Times New Roman"/>
          <w:sz w:val="21"/>
          <w:szCs w:val="21"/>
          <w:lang w:eastAsia="zh-CN"/>
        </w:rPr>
        <w:t>to course</w:t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</w:p>
    <w:p>
      <w:pPr>
        <w:pStyle w:val="Normal"/>
        <w:ind w:firstLine="735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Introduction to simulation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Introduction to CESIM GC Case and Simulatio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eamwork and communication</w:t>
        <w:tab/>
        <w:t xml:space="preserve">          </w:t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Teamwor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Communication skill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bal Expansion Strategy Plan</w:t>
        <w:tab/>
        <w:t xml:space="preserve"> </w:t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The principle of strateg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Strategy proces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 Strategy maki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arketing decision                </w:t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Understanding the environment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Segmenting and Targeting markets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Marketing strategy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ompetition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Industry and competitor analysi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Completion strategy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lobal Manufacturing and operation decision</w:t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Operation management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Cost control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vestment and financing</w:t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  <w:lang w:eastAsia="zh-CN"/>
        </w:rPr>
        <w:t>Investment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- </w:t>
      </w:r>
      <w:r>
        <w:rPr>
          <w:rFonts w:cs="Times New Roman" w:ascii="Times New Roman" w:hAnsi="Times New Roman"/>
          <w:sz w:val="21"/>
          <w:szCs w:val="21"/>
          <w:lang w:eastAsia="zh-CN"/>
        </w:rPr>
        <w:t>Financi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al Report</w:t>
        <w:tab/>
        <w:tab/>
        <w:tab/>
        <w:tab/>
        <w:t xml:space="preserve">                                                     4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aboratories and Laboratory Hours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1.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Simulating practice round                                                                                        2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2.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Simulating round four                                                                                              2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>Simulating round ten                                                                                               2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lass Participation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>10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ansion Strategy Report                         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Group Presentation      </w:t>
        <w:tab/>
        <w:tab/>
        <w:tab/>
        <w:t>10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imulation performance</w:t>
        <w:tab/>
        <w:tab/>
        <w:tab/>
        <w:t>40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al coursework</w:t>
        <w:tab/>
        <w:tab/>
        <w:tab/>
        <w:t>30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Text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&amp; Reference Book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Cesim Global Challenge Case Descrip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esim Global Challenge Decision-making Guide</w:t>
      </w:r>
    </w:p>
    <w:p>
      <w:pPr>
        <w:pStyle w:val="Deptbodytext"/>
        <w:spacing w:before="100" w:after="1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2240" w:h="15840"/>
      <w:pgMar w:left="1134" w:right="1041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cs="Times New Roman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52" w:leader="none"/>
        <w:tab w:val="left" w:pos="1872" w:leader="none"/>
        <w:tab w:val="left" w:pos="2448" w:leader="none"/>
        <w:tab w:val="left" w:pos="2880" w:leader="none"/>
      </w:tabs>
      <w:suppressAutoHyphens w:val="true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题注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2880" w:hanging="2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tabs>
        <w:tab w:val="clear" w:pos="720"/>
        <w:tab w:val="left" w:pos="-720" w:leader="none"/>
      </w:tabs>
      <w:suppressAutoHyphens w:val="true"/>
      <w:ind w:left="2160" w:hanging="2160"/>
    </w:pPr>
    <w:rPr>
      <w:rFonts w:ascii="Times New Roman" w:hAnsi="Times New Roman" w:cs="Times New Roman"/>
      <w:sz w:val="24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Deptbodytext">
    <w:name w:val="deptbodytext"/>
    <w:basedOn w:val="Normal"/>
    <w:qFormat/>
    <w:pPr>
      <w:widowControl/>
      <w:spacing w:lineRule="atLeast" w:line="225"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28:00Z</dcterms:created>
  <dc:creator>Joseph Mahoney</dc:creator>
  <dc:description/>
  <cp:keywords/>
  <dc:language>en-US</dc:language>
  <cp:lastModifiedBy>User</cp:lastModifiedBy>
  <cp:lastPrinted>2010-10-20T16:42:00Z</cp:lastPrinted>
  <dcterms:modified xsi:type="dcterms:W3CDTF">2017-11-15T12:00:00Z</dcterms:modified>
  <cp:revision>15</cp:revision>
  <dc:subject/>
  <dc:title>MEBD 340                 Course Outline</dc:title>
</cp:coreProperties>
</file>